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HE REBIRTH: </w:t>
      </w:r>
      <w:r>
        <w:rPr>
          <w:b/>
          <w:i/>
          <w:sz w:val="32"/>
        </w:rPr>
        <w:t>A Renaissance Fair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Objectives</w:t>
      </w:r>
      <w:r>
        <w:rPr/>
        <w:t>:</w:t>
        <w:tab/>
        <w:t>Explore Language &amp; Customs of the Renaissance Period</w:t>
      </w:r>
    </w:p>
    <w:p>
      <w:pPr>
        <w:pStyle w:val="ListParagraph"/>
        <w:ind w:left="1980" w:firstLine="180"/>
        <w:rPr/>
      </w:pPr>
      <w:r>
        <w:rPr/>
        <w:t>Involve Multiple Cross-Curriculum Activities</w:t>
      </w:r>
    </w:p>
    <w:p>
      <w:pPr>
        <w:pStyle w:val="ListParagraph"/>
        <w:ind w:left="1980" w:firstLine="180"/>
        <w:rPr/>
      </w:pPr>
      <w:r>
        <w:rPr/>
        <w:t>Increase School Awareness and Spirit</w:t>
      </w:r>
    </w:p>
    <w:p>
      <w:pPr>
        <w:pStyle w:val="ListParagraph"/>
        <w:ind w:left="1980" w:firstLine="180"/>
        <w:rPr/>
      </w:pPr>
      <w:r>
        <w:rPr/>
        <w:t>Increase Student Involvement</w:t>
      </w:r>
    </w:p>
    <w:p>
      <w:pPr>
        <w:pStyle w:val="ListParagraph"/>
        <w:ind w:left="1980" w:firstLine="180"/>
        <w:rPr/>
      </w:pPr>
      <w:r>
        <w:rPr/>
        <w:t>Increase Faculty Participation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Departments</w:t>
      </w:r>
      <w:r>
        <w:rPr/>
        <w:t>:</w:t>
      </w:r>
    </w:p>
    <w:tbl>
      <w:tblPr>
        <w:tblW w:w="8046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SUGGESTIONS/ IDEAS???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SG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Classes selected royalty for the Homecoming Court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Design coat of arms?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Fundraiser: Stockade for Teachers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Scienc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 xml:space="preserve">Alchemy, Astronomy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Graphic &amp; Print Ed Design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Signs, Booklets, Map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Choru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Sing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Drafting and Digital Design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Models of Globe Theater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Building techniqu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Agricultur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Farming techniques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Turkey drumstick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World History/ Humanti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Historical Customs, Ev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Athletic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Athletic Gam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ROTC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War Strateg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English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Literature/ Poet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Math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Building, Architecture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Geometric Patterns used in da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Dram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 xml:space="preserve">Shakespeare? 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One Act Play Performan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 xml:space="preserve">Band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Music with Period Instruments???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Bagpipes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Traveling Minstre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Culinary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Period Food – Lemonade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No Sugar????????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Danc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 xml:space="preserve">Recreation of Period Dance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Health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Non-existent Hygiene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Early Medical Techniques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Herbal Remed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Foreign Languag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 xml:space="preserve">Literature, Poetry, Art in Specific 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 xml:space="preserve">Political figures withi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Creative Writing Club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One Act Play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Fashion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Costum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Marketing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Coordination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Vendors &amp; Produc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/>
              <w:t>Art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Art projects for sale or display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Life Size Photo Cut Outs</w:t>
            </w:r>
          </w:p>
          <w:p>
            <w:pPr>
              <w:pStyle w:val="ListParagraph"/>
              <w:spacing w:lineRule="auto" w:line="240" w:before="0" w:after="0"/>
              <w:ind w:left="619" w:hanging="0"/>
              <w:contextualSpacing/>
              <w:jc w:val="both"/>
              <w:rPr/>
            </w:pPr>
            <w:r>
              <w:rPr/>
              <w:t>Masks, Fans &amp; Head Wreaths for sale</w:t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br w:type="page"/>
      </w:r>
      <w:r>
        <w:rPr>
          <w:b/>
        </w:rPr>
        <w:t>Date</w:t>
      </w:r>
      <w:r>
        <w:rPr/>
        <w:t>:</w:t>
        <w:tab/>
        <w:tab/>
        <w:tab/>
        <w:t>Wednesday, October 27, 2010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Time</w:t>
      </w:r>
      <w:r>
        <w:rPr/>
        <w:t>:</w:t>
        <w:tab/>
        <w:tab/>
        <w:tab/>
        <w:t>All Day or ½ Day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Planning Groups</w:t>
      </w:r>
      <w:r>
        <w:rPr/>
        <w:t>:</w:t>
        <w:tab/>
        <w:t>AEMM/ English Sophomore Clas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Faculty Advisors</w:t>
      </w:r>
      <w:r>
        <w:rPr/>
        <w:t>:</w:t>
        <w:tab/>
        <w:t xml:space="preserve">Cruz, Norman, Rodriguez, Woodard,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oordinate With:</w:t>
      </w:r>
      <w:r>
        <w:rPr/>
        <w:tab/>
        <w:t>Literacy Fair, County Fair, Science Fair, Arts Fair, Volusia County Dances, DeLand Fall Festival of the Arts, Youth Program, Celebration of Youth Arts (DAL)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Activities: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Dress Up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Human Chess Match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Renaissance Food &amp; Drink (Turkey drumsticks, lemonade)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Juggling &amp; Magic Acts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One Act Plays &amp; Poetry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Singing, Dancing &amp; Music</w:t>
      </w:r>
    </w:p>
    <w:p>
      <w:pPr>
        <w:pStyle w:val="ListParagraph"/>
        <w:numPr>
          <w:ilvl w:val="1"/>
          <w:numId w:val="1"/>
        </w:numPr>
        <w:rPr/>
      </w:pPr>
      <w:r>
        <w:rPr/>
        <w:t>Jousting &amp; Games</w:t>
      </w:r>
    </w:p>
    <w:p>
      <w:pPr>
        <w:pStyle w:val="ListParagraph"/>
        <w:numPr>
          <w:ilvl w:val="1"/>
          <w:numId w:val="1"/>
        </w:numPr>
        <w:rPr/>
      </w:pPr>
      <w:r>
        <w:rPr/>
        <w:t>Vendors (Costumes, Masks, Artwork, Feathered Fans, Head Wreaths)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Knight &amp; Maiden Cut-out for Phot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22:00Z</dcterms:created>
  <dc:creator>kjnorman</dc:creator>
  <dc:description/>
  <cp:keywords/>
  <dc:language>en-US</dc:language>
  <cp:lastModifiedBy>kjnorman</cp:lastModifiedBy>
  <dcterms:modified xsi:type="dcterms:W3CDTF">2010-06-23T13:40:00Z</dcterms:modified>
  <cp:revision>26</cp:revision>
  <dc:subject/>
  <dc:title/>
</cp:coreProperties>
</file>